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420"/>
      </w:tblGrid>
      <w:tr>
        <w:trPr>
          <w:tblHeader w:val="true"/>
          <w:trHeight w:val="25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Faculty-Sponsored Summer Reading </w:t>
            </w:r>
          </w:p>
        </w:tc>
      </w:tr>
      <w:tr>
        <w:trPr>
          <w:trHeight w:val="972" w:hRule="atLeast"/>
        </w:trPr>
        <w:tc>
          <w:tcPr>
            <w:tcW w:w="9360" w:type="dxa"/>
            <w:gridSpan w:val="2"/>
            <w:tcBorders>
              <w:left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iday, September 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:50-10:35 am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OK / SPONSOR / LOCATION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FFFF99" w:val="clear"/>
            <w:vAlign w:val="bottom"/>
          </w:tcPr>
          <w:p>
            <w:pPr>
              <w:pStyle w:val="Normal"/>
              <w:ind w:right="-2330" w:hanging="0"/>
              <w:rPr/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STUDENT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ways Looking Up: The Adventures of an Incurable Optimis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Chisholm</w:t>
            </w:r>
          </w:p>
          <w:p>
            <w:pPr>
              <w:pStyle w:val="Normal"/>
              <w:rPr/>
            </w:pPr>
            <w:r>
              <w:rPr/>
              <w:t>Location: 210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ry, Samantha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ess, Elizabeth Eliot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nnings, Julia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rtley, Kat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uelson, Emil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ce, Elizabeth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oon, Jennie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rabian Night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Robinson</w:t>
            </w:r>
          </w:p>
          <w:p>
            <w:pPr>
              <w:pStyle w:val="Normal"/>
              <w:rPr/>
            </w:pPr>
            <w:r>
              <w:rPr/>
              <w:t>Location: 105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stein, Virginia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rada, Ileana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obson, Samantha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inheinz, Burk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an, Be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yan, William (Walker)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gel, Care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ll of Cthulhu and Other Weird Stor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nsor: Aldridge</w:t>
            </w:r>
          </w:p>
          <w:p>
            <w:pPr>
              <w:pStyle w:val="Normal"/>
              <w:rPr/>
            </w:pPr>
            <w:r>
              <w:rPr/>
              <w:t>Location: S110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me, Aya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ffin, Eva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dan, Parker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w, Spencer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tman, Timoth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nticle for Leibowit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nsor: Lockett</w:t>
            </w:r>
          </w:p>
          <w:p>
            <w:pPr>
              <w:pStyle w:val="Normal"/>
              <w:rPr/>
            </w:pPr>
            <w:r>
              <w:rPr/>
              <w:t>Location: 111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ritton, Maggi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bes, Adrienne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wang, Stephen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mieson, Garrett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cGarry, Michael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uerhage, Erin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lliams, Lelia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trol of Na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nsor: Hereford</w:t>
            </w:r>
          </w:p>
          <w:p>
            <w:pPr>
              <w:pStyle w:val="Normal"/>
              <w:rPr/>
            </w:pPr>
            <w:r>
              <w:rPr/>
              <w:t>Location: US Office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lcoat, James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ning, Christopher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row, Hunter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field, Bria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lliams, Patrick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unselor: A Life at the Edge of Hist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nsor: Barker</w:t>
            </w:r>
          </w:p>
          <w:p>
            <w:pPr>
              <w:pStyle w:val="Normal"/>
              <w:rPr/>
            </w:pPr>
            <w:r>
              <w:rPr/>
              <w:t>Location: 209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ds, Nanc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son, Jami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s, Wesle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kerson, Colli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ton, Camero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x, Kamero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ck, Hunter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ception Poi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nsor: Hall</w:t>
            </w:r>
          </w:p>
          <w:p>
            <w:pPr>
              <w:pStyle w:val="Normal"/>
              <w:rPr/>
            </w:pPr>
            <w:r>
              <w:rPr/>
              <w:t>Location: TBA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berry, Marily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ese, Keller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ieta, Andrew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ville, Josh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lis, Taylor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tum, Laura Lindsa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y, James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is, Justi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amonds in the Shado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nsor: Wamsley</w:t>
            </w:r>
          </w:p>
          <w:p>
            <w:pPr>
              <w:pStyle w:val="Normal"/>
              <w:rPr/>
            </w:pPr>
            <w:r>
              <w:rPr/>
              <w:t>Location: Library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x, Abby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el, Kunal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gman, Mac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yes, Carolin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uerhage, Shanno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egmund, Colton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, Taylor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covery of Fr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nsor: Lewis</w:t>
            </w:r>
          </w:p>
          <w:p>
            <w:pPr>
              <w:pStyle w:val="Normal"/>
              <w:rPr/>
            </w:pPr>
            <w:r>
              <w:rPr/>
              <w:t>Location: 207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ua, Katherine (Riley)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rison, Joh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ler, Madelein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loy, Katharin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der’s Gam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Dickey</w:t>
            </w:r>
          </w:p>
          <w:p>
            <w:pPr>
              <w:pStyle w:val="Normal"/>
              <w:rPr/>
            </w:pPr>
            <w:r>
              <w:rPr/>
              <w:t>Location: S123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as, Hale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oks, Jr., Michael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nningham, Thomas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ley, Michael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trom, James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d, Coli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nt, Allison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son, Parker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slaved by Duck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Kovachev</w:t>
            </w:r>
          </w:p>
          <w:p>
            <w:pPr>
              <w:pStyle w:val="Normal"/>
              <w:rPr/>
            </w:pPr>
            <w:r>
              <w:rPr/>
              <w:t>Location: 110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inoza, Alexander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berg, Elki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th, Devon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well, Alliso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i, Joh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y, Bria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son, John (Jake)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eign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nsor: Shipley</w:t>
            </w:r>
          </w:p>
          <w:p>
            <w:pPr>
              <w:pStyle w:val="Normal"/>
              <w:rPr/>
            </w:pPr>
            <w:r>
              <w:rPr/>
              <w:t>Location: Library 102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fiero, Mariano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wden, Peter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yle, Emil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ser, Cameron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ll, Charles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lum, Raleigh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hler, Hannah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ienza, Kyl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iday Night Ligh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nsor: Gendusa</w:t>
            </w:r>
          </w:p>
          <w:p>
            <w:pPr>
              <w:pStyle w:val="Normal"/>
              <w:rPr/>
            </w:pPr>
            <w:r>
              <w:rPr/>
              <w:t>Location: S106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sley, Michael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ls, Cod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sburg, Perr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ston, Grant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zulski, Kelle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rphy, Kevin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e, Joseph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uffer, Phillip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ang Leader for a 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nsor: Kogan</w:t>
            </w:r>
          </w:p>
          <w:p>
            <w:pPr>
              <w:pStyle w:val="Normal"/>
              <w:rPr/>
            </w:pPr>
            <w:r>
              <w:rPr/>
              <w:t>Location: 201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vela, Jua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lin, Clifto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rvison, Heath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rani, Jay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e, Jenna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y, Peter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life, Cameron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rapes of Wra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nsor: Robin</w:t>
            </w:r>
          </w:p>
          <w:p>
            <w:pPr>
              <w:pStyle w:val="Normal"/>
              <w:rPr/>
            </w:pPr>
            <w:r>
              <w:rPr/>
              <w:t>Location: 204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iss, Victoria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edge, Clinto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et, Matthew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ll, Allan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vy, Stephen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ller, Noelle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atton, Haley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uernsey Literary and Potato Peel Pie Socie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nsor: Collins</w:t>
            </w:r>
          </w:p>
          <w:p>
            <w:pPr>
              <w:pStyle w:val="Normal"/>
              <w:rPr/>
            </w:pPr>
            <w:r>
              <w:rPr/>
              <w:t>Location: 203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rdon, Tara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bbs, Laure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kle, Jirah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sche, Katherin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e, Brooks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ith, Taylor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ndle With Car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Risewick</w:t>
            </w:r>
          </w:p>
          <w:p>
            <w:pPr>
              <w:pStyle w:val="Normal"/>
              <w:rPr/>
            </w:pPr>
            <w:r>
              <w:rPr/>
              <w:t>Location: 104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ll, Tyler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ndren, Averill (Abbie)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ffin, Alexa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ira, Yatisha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nkins, Cod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ker, Audrey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tt, Kelli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ndle With C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nsor: Zawalnicki</w:t>
            </w:r>
          </w:p>
          <w:p>
            <w:pPr>
              <w:pStyle w:val="Normal"/>
              <w:rPr/>
            </w:pPr>
            <w:r>
              <w:rPr/>
              <w:t>Location: 113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britton, Abigail (Abby)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ohoo, Kristi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s, Patricia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cliff, Christa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pling, Shelb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ck, James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tegraft, Ashle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roun and the Sea of Stori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Stewart</w:t>
            </w:r>
          </w:p>
          <w:p>
            <w:pPr>
              <w:pStyle w:val="Normal"/>
              <w:rPr/>
            </w:pPr>
            <w:r>
              <w:rPr/>
              <w:t>Location: 103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er, Kyl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over, Ian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ey, Jorda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eb, Alexander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riguez, Carolin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ers, Matthew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er, Netti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s Brother’s Keep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nsor: Hamilton, S.</w:t>
            </w:r>
          </w:p>
          <w:p>
            <w:pPr>
              <w:pStyle w:val="Normal"/>
              <w:rPr/>
            </w:pPr>
            <w:r>
              <w:rPr/>
              <w:t>Location: S108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inzelmann, Anni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bbard, Nicki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al, Lalitha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skey, Alyso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dox, Katherin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swiadomy, Katherin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oyer, Meredith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nsor: Ford</w:t>
            </w:r>
          </w:p>
          <w:p>
            <w:pPr>
              <w:pStyle w:val="Normal"/>
              <w:rPr/>
            </w:pPr>
            <w:r>
              <w:rPr/>
              <w:t xml:space="preserve">Location: 212 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ws, Ginn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uez, Nayell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cobedo, Ashley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ight, Dejah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ler, Nicol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na, Kashmira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gel, Kati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ll, Katherine (Kate)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unger Gam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nsor: Crafton</w:t>
            </w:r>
          </w:p>
          <w:p>
            <w:pPr>
              <w:pStyle w:val="Normal"/>
              <w:rPr/>
            </w:pPr>
            <w:r>
              <w:rPr/>
              <w:t>Location: Library 103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echele, Claire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uston, Meaghan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on, Ahmed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real, Edward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tesi, Janet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itherman, Marylynn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ck, Callie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magata, Alliso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 the Shadow of M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nsor: Wilkerson</w:t>
            </w:r>
          </w:p>
          <w:p>
            <w:pPr>
              <w:pStyle w:val="Normal"/>
              <w:rPr/>
            </w:pPr>
            <w:r>
              <w:rPr/>
              <w:t>Location: 202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yslin, Dane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nzalez, Alex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iongo, John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ddox, William (Whit)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leod, Christia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ilpott, Wynne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uelson, Thomas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to the Wil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Hutton</w:t>
            </w:r>
          </w:p>
          <w:p>
            <w:pPr>
              <w:pStyle w:val="Normal"/>
              <w:rPr/>
            </w:pPr>
            <w:r>
              <w:rPr/>
              <w:t>Location: 107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asley, Matthew (Matt)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y, Nicol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ker, Ashley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ers, James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, Emily Ann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der, Ryan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l, Sam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ountains Beyond Mountai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Craver</w:t>
            </w:r>
          </w:p>
          <w:p>
            <w:pPr>
              <w:pStyle w:val="Normal"/>
              <w:rPr/>
            </w:pPr>
            <w:r>
              <w:rPr/>
              <w:t>Location: Headmaster’s Conference Room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way, Gregor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l, Aaro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lly, Brya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hmann, Karl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reles, Antonio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ne, Martin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efel, Lindse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y Sister’s Keepe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Wallace</w:t>
            </w:r>
          </w:p>
          <w:p>
            <w:pPr>
              <w:pStyle w:val="Normal"/>
              <w:rPr/>
            </w:pPr>
            <w:r>
              <w:rPr/>
              <w:t>Location: S103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, Anne-Mari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ovich, Clair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ley, Lauren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kson, Rachel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mer, Courtne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uong, Jennifer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ineteen Minut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Jennings</w:t>
            </w:r>
          </w:p>
          <w:p>
            <w:pPr>
              <w:pStyle w:val="Normal"/>
              <w:rPr/>
            </w:pPr>
            <w:r>
              <w:rPr/>
              <w:t xml:space="preserve">Location: Library 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rett, Amy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ernosky, Maria (Elise)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son, Kati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rid, Miranda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'Brien, Shanno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tey, Natali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inson, Margaret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ville, Jorda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 Limit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Vincent</w:t>
            </w:r>
          </w:p>
          <w:p>
            <w:pPr>
              <w:pStyle w:val="Normal"/>
              <w:rPr/>
            </w:pPr>
            <w:r>
              <w:rPr/>
              <w:t>Location: 113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linger, Brittan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, Elizabeth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glander, Emily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tikin, Lindse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ter, Erick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yder, James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pp, Randall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elandr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Austin</w:t>
            </w:r>
          </w:p>
          <w:p>
            <w:pPr>
              <w:pStyle w:val="Normal"/>
              <w:rPr/>
            </w:pPr>
            <w:r>
              <w:rPr/>
              <w:t>Location: 109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se, Shree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swell, Madiso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tton, Miles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nette, Reed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on, Marquel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mson, Larso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irick, Stephe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st-American Worl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nsor: Stackhouse</w:t>
            </w:r>
          </w:p>
          <w:p>
            <w:pPr>
              <w:pStyle w:val="Normal"/>
              <w:rPr/>
            </w:pPr>
            <w:r>
              <w:rPr/>
              <w:t>Location: Schwartz Room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mgardner, William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lap, William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er, Connor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key, Paul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ker, Erin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ple, Colt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vik, Edward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fleman Dod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nsor: Arnold</w:t>
            </w:r>
          </w:p>
          <w:p>
            <w:pPr>
              <w:pStyle w:val="Normal"/>
              <w:rPr/>
            </w:pPr>
            <w:r>
              <w:rPr/>
              <w:t>Location: 206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nold, Taylor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ett, Grant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tes, Alexander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ua, Samuel (Harrison)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rissette, Alex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esing, Ryan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shuta, Taylor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arah’s Ke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Parker, L.</w:t>
            </w:r>
          </w:p>
          <w:p>
            <w:pPr>
              <w:pStyle w:val="Normal"/>
              <w:rPr/>
            </w:pPr>
            <w:r>
              <w:rPr/>
              <w:t>Location: 112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exis, Brittany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enbright, Lesli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edman, Joa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ynolds, Courtne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khouse, Elinor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ten, Laure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cock, Alexandra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hac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Alvear, M.</w:t>
            </w:r>
          </w:p>
          <w:p>
            <w:pPr>
              <w:pStyle w:val="Normal"/>
              <w:rPr/>
            </w:pPr>
            <w:r>
              <w:rPr/>
              <w:t>Location: 102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gle, Paige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ffley, Phillip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e, III, Tro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nchin, Jacqueline (Tate)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ges, Carolin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dsey, Jennifer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berry, Ruth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hac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Garrett, J.</w:t>
            </w:r>
          </w:p>
          <w:p>
            <w:pPr>
              <w:pStyle w:val="Normal"/>
              <w:rPr/>
            </w:pPr>
            <w:r>
              <w:rPr/>
              <w:t>Location: 108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rrow, Sydney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ton, Claudia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ill, Mary (Maddie)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nu, Anisha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ls, W (Kelly)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berts, Shelby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ltrip, Kenneth (Blake)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ilent Snow: The Slow Poisoning of the Arct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nsor: Foust</w:t>
            </w:r>
          </w:p>
          <w:p>
            <w:pPr>
              <w:pStyle w:val="Normal"/>
              <w:rPr/>
            </w:pPr>
            <w:r>
              <w:rPr/>
              <w:t>Location: 211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ucher, Thomas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rton, Christopher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an, Krisha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ez, Joshua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yer, James (Reid)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inbrenner, Daniel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lliams, Lauren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iff: The Curious Life of Human Cadavers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Alvear, C.</w:t>
            </w:r>
          </w:p>
          <w:p>
            <w:pPr>
              <w:pStyle w:val="Normal"/>
              <w:rPr/>
            </w:pPr>
            <w:r>
              <w:rPr/>
              <w:t>Location: S113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d, Ia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etz, Sarah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eene, Virginia (Ginny)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din, Jonatha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over, Earl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ingston, Katherin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riber, Jeffre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ll No One: A Nove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Jenkins</w:t>
            </w:r>
          </w:p>
          <w:p>
            <w:pPr>
              <w:pStyle w:val="Normal"/>
              <w:rPr/>
            </w:pPr>
            <w:r>
              <w:rPr/>
              <w:t>Location: 208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ffin, Elizabeth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is, Shanno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yde, Katherine (Kat)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donado, Miranda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wardt, Hale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ckels, Rebecca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, Mega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ree Cups of Te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Ando</w:t>
            </w:r>
          </w:p>
          <w:p>
            <w:pPr>
              <w:pStyle w:val="Normal"/>
              <w:rPr/>
            </w:pPr>
            <w:r>
              <w:rPr/>
              <w:t>Location: Counseling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, Daniel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e, Margaret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son, Lore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diq, Syed (Madeeha)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gel, Isaac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s, Heather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iams, Alexus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ree Cups of Te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Harrier</w:t>
            </w:r>
          </w:p>
          <w:p>
            <w:pPr>
              <w:pStyle w:val="Normal"/>
              <w:rPr/>
            </w:pPr>
            <w:r>
              <w:rPr/>
              <w:t>Location: Library 101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e, Jacob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berts, Francesca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u, Mega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ind w:right="-23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{New student}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ind w:right="-23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{New student}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ind w:right="-23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{New student}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ind w:right="-23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{New student}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ree Cups of Te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Wakeland</w:t>
            </w:r>
          </w:p>
          <w:p>
            <w:pPr>
              <w:pStyle w:val="Normal"/>
              <w:rPr/>
            </w:pPr>
            <w:r>
              <w:rPr/>
              <w:t>Location: 213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dak, Karina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ers, Elizabeth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or, Kent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mpson, Mary Alic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ind w:right="-23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ind w:right="-23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alk in the Wood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Cordell</w:t>
            </w:r>
          </w:p>
          <w:p>
            <w:pPr>
              <w:pStyle w:val="Normal"/>
              <w:rPr/>
            </w:pPr>
            <w:r>
              <w:rPr/>
              <w:t>Location: S124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thold, Madelin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er, Courtne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le, Chase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h, Eri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hn, Yun Jae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inbrenner, Michael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ner, Alli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hy Are All the Black Kids Sitting Together in the Cafeteri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Hamilton, A.</w:t>
            </w:r>
          </w:p>
          <w:p>
            <w:pPr>
              <w:pStyle w:val="Normal"/>
              <w:rPr/>
            </w:pPr>
            <w:r>
              <w:rPr/>
              <w:t>Location: Breakthrough Office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ped, Sydne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rdon, Jalyn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eheaver, Sea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bley, Rashau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wart, Mackenzi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ong, Uyen Am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athers, Laur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7:18:00Z</dcterms:created>
  <dc:creator>Library</dc:creator>
  <dc:description/>
  <cp:keywords/>
  <dc:language>en-US</dc:language>
  <cp:lastModifiedBy>Crafton</cp:lastModifiedBy>
  <dcterms:modified xsi:type="dcterms:W3CDTF">2009-05-12T03:06:00Z</dcterms:modified>
  <cp:revision>210</cp:revision>
  <dc:subject/>
  <dc:title/>
</cp:coreProperties>
</file>